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ФГУП</w:t>
      </w:r>
    </w:p>
    <w:p>
      <w:pPr>
        <w:pStyle w:val="Heading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«Управление производственными предприятиями</w:t>
      </w:r>
    </w:p>
    <w:p>
      <w:pPr>
        <w:pStyle w:val="Heading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Министерства Иностранных Дел России»</w:t>
      </w:r>
    </w:p>
    <w:p>
      <w:pPr>
        <w:pStyle w:val="Heading1"/>
        <w:jc w:val="center"/>
        <w:rPr>
          <w:b w:val="false"/>
          <w:b w:val="false"/>
          <w:sz w:val="18"/>
        </w:rPr>
      </w:pPr>
      <w:r>
        <w:rPr>
          <w:b w:val="false"/>
          <w:sz w:val="28"/>
        </w:rPr>
        <w:t>(туристический отдел)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</w:rPr>
        <w:t>121002, г. Москва</w:t>
      </w:r>
      <w:r>
        <w:rPr>
          <w:sz w:val="18"/>
          <w:lang w:val="en-US"/>
        </w:rPr>
        <w:t xml:space="preserve">, ул. </w:t>
      </w:r>
      <w:r>
        <w:rPr>
          <w:sz w:val="18"/>
        </w:rPr>
        <w:t>Денежный переулок</w:t>
      </w:r>
      <w:r>
        <w:rPr>
          <w:sz w:val="18"/>
          <w:lang w:val="en-US"/>
        </w:rPr>
        <w:t xml:space="preserve">, </w:t>
      </w:r>
      <w:r>
        <w:rPr>
          <w:sz w:val="18"/>
        </w:rPr>
        <w:t>д.32, офис 305.</w:t>
      </w:r>
    </w:p>
    <w:p>
      <w:pPr>
        <w:pStyle w:val="Normal"/>
        <w:jc w:val="center"/>
        <w:rPr/>
      </w:pPr>
      <w:r>
        <w:rPr>
          <w:b/>
          <w:i/>
          <w:sz w:val="18"/>
          <w:lang w:val="en-US"/>
        </w:rPr>
        <w:t>Тел. :</w:t>
      </w:r>
      <w:r>
        <w:rPr>
          <w:b/>
          <w:i/>
          <w:sz w:val="18"/>
        </w:rPr>
        <w:t xml:space="preserve"> (095) 244-45-41 факс</w:t>
      </w:r>
      <w:r>
        <w:rPr>
          <w:b/>
          <w:i/>
          <w:sz w:val="18"/>
          <w:lang w:val="en-US"/>
        </w:rPr>
        <w:t xml:space="preserve">: 244-39-66. </w:t>
      </w:r>
      <w:r>
        <w:rPr>
          <w:b/>
          <w:sz w:val="18"/>
          <w:lang w:val="en-US"/>
        </w:rPr>
        <w:t>E-mail</w:t>
      </w:r>
      <w:r>
        <w:rPr>
          <w:b/>
          <w:sz w:val="18"/>
        </w:rPr>
        <w:t>:</w:t>
      </w:r>
      <w:r>
        <w:rPr>
          <w:b/>
          <w:sz w:val="18"/>
          <w:lang w:val="en-US"/>
        </w:rPr>
        <w:t>uppmid@yandex.ru</w:t>
      </w:r>
    </w:p>
    <w:p>
      <w:pPr>
        <w:pStyle w:val="Style14"/>
        <w:jc w:val="right"/>
        <w:rPr>
          <w:sz w:val="16"/>
        </w:rPr>
      </w:pPr>
      <w:r>
        <w:rPr>
          <w:sz w:val="18"/>
          <w:lang w:val="en-US"/>
        </w:rPr>
        <w:t>Цены по состоянию на 15 ноября  2004 г. Цены нетто.</w:t>
      </w:r>
    </w:p>
    <w:p>
      <w:pPr>
        <w:pStyle w:val="Style14"/>
        <w:rPr>
          <w:sz w:val="16"/>
        </w:rPr>
      </w:pPr>
      <w:r>
        <w:rPr>
          <w:sz w:val="16"/>
        </w:rPr>
        <w:t>╔══╤══════════════════╤═══════════════╤═══════════════════════════════╤═════════╤═════╤═══════╤═════╤══════════════╗</w:t>
      </w:r>
    </w:p>
    <w:p>
      <w:pPr>
        <w:pStyle w:val="Style14"/>
        <w:rPr/>
      </w:pPr>
      <w:r>
        <w:rPr>
          <w:sz w:val="16"/>
        </w:rPr>
        <w:t>║</w:t>
      </w:r>
      <w:r>
        <w:rPr>
          <w:sz w:val="16"/>
          <w:lang w:val="en-US"/>
        </w:rPr>
        <w:t>NN</w:t>
      </w:r>
      <w:r>
        <w:rPr>
          <w:sz w:val="16"/>
        </w:rPr>
        <w:t>│  Наименование    │    Место      │       Профиль лечения         │ Размеще-│Срок │ Цена  │Срок │  Примечание  ║</w:t>
      </w:r>
    </w:p>
    <w:p>
      <w:pPr>
        <w:pStyle w:val="Style14"/>
        <w:rPr>
          <w:sz w:val="16"/>
        </w:rPr>
      </w:pPr>
      <w:r>
        <w:rPr>
          <w:sz w:val="16"/>
        </w:rPr>
        <w:t>║</w:t>
      </w:r>
      <w:r>
        <w:rPr>
          <w:sz w:val="16"/>
        </w:rPr>
        <w:t>пп│   здравницы      │ расположения  │                               │  ние в  │заез-│путевки│лече-│              ║</w:t>
      </w:r>
    </w:p>
    <w:p>
      <w:pPr>
        <w:pStyle w:val="Style14"/>
        <w:rPr>
          <w:sz w:val="16"/>
        </w:rPr>
      </w:pPr>
      <w:r>
        <w:rPr>
          <w:sz w:val="16"/>
        </w:rPr>
        <w:t>║</w:t>
      </w:r>
      <w:r>
        <w:rPr>
          <w:rFonts w:eastAsia="Courier New"/>
          <w:sz w:val="16"/>
        </w:rPr>
        <w:t xml:space="preserve">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номерах │да   │тыс.руб│ния  │              ║</w:t>
      </w:r>
    </w:p>
    <w:p>
      <w:pPr>
        <w:pStyle w:val="Style14"/>
        <w:rPr>
          <w:sz w:val="16"/>
        </w:rPr>
      </w:pPr>
      <w:r>
        <w:rPr>
          <w:sz w:val="16"/>
        </w:rPr>
        <w:t>╟══╪══════════════════╪═══════════════╪═══════════════════════════════╪═════════╪═════╪═══════╪═════╪══════════════╣</w:t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  <w:t>УКРАИНА</w:t>
      </w:r>
    </w:p>
    <w:p>
      <w:pPr>
        <w:pStyle w:val="Style14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** сан.МОРШИНСКИЙ     ст.Моршин Львов орг.пищеварения                 2 чел.    4 кв    13790 24                   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 xml:space="preserve">ская обл.                                       с уд.                                        </w:t>
      </w:r>
    </w:p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  <w:t>КРЫМ</w:t>
      </w:r>
    </w:p>
    <w:p>
      <w:pPr>
        <w:pStyle w:val="Style14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** сан.ПЕРВОМАЙСКИЙ   г.Евпатория     общего профиля                  2 чел.    сент.   880   12    одн. 1155 сут. 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</w:t>
      </w:r>
      <w:r>
        <w:rPr>
          <w:sz w:val="16"/>
        </w:rPr>
        <w:t xml:space="preserve">с уд.             сут.                       </w:t>
      </w:r>
    </w:p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** сан.САКСКИЙ ВОЕН.  г.Саки          орг.пищеварен., обмен вещ-в,    2 чел.    окт     710   21                   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 xml:space="preserve">САНАТОРИЙ                      нервн.системы, гинекол.,кожн.   с уд.     ноябр   670                        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 xml:space="preserve">заболев.,костно-мыш система               декаб   670                        </w:t>
      </w:r>
    </w:p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** сан.МЕЛЛАС         п.Меллас        общего профиля                  1-2 чел.  окт     1650  12    По заказу      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</w:t>
      </w:r>
      <w:r>
        <w:rPr>
          <w:sz w:val="16"/>
        </w:rPr>
        <w:t xml:space="preserve">с уд.             сут.                       </w:t>
      </w:r>
    </w:p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** сан.ПОНИЗОВКА      Б.Ялта          общего профиля                  2 чел.    окт.    880   12    По заказу      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 xml:space="preserve">п.Понизовка                                     с уд.             сут.                       </w:t>
      </w:r>
    </w:p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  <w:t>КУРОРТ ТРУСКАВЕЦ</w:t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** сан. ШАХТЕР        г.Трускавец     орг.пищеварения, обмен веществ, 2 чел.    4 кв    16500 24    21780-одномест 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sz w:val="16"/>
        </w:rPr>
        <w:t xml:space="preserve">урология                       с уд.                                        </w:t>
      </w:r>
    </w:p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** сан.АЛМАЗ          г.Трускавец     орг.пищеварения, обмен веществ, 2 чел.    4 кв    13156 24                   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sz w:val="16"/>
        </w:rPr>
        <w:t xml:space="preserve">печени,желчных путей,почек,моч с уд.                                        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 xml:space="preserve">евыв.путей                                                                   </w:t>
      </w:r>
    </w:p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** сан.ВЕСНА          г.Трускавец     орг.пищеварения, обмен веществ, 2 чел.    4 кв    13156 24                   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sz w:val="16"/>
        </w:rPr>
        <w:t xml:space="preserve">печени,желчных путей,почек,моч  с уд.                                       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 xml:space="preserve">евыв.путей                                                                   </w:t>
      </w:r>
    </w:p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** сан.ЖЕМЧУЖИНА      г.Трускавец     орг.пищеварения, обмен веществ, 1-2 чел.  4 кв    14493 24    21280-одномест 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 xml:space="preserve">ПРИКАРПАТЬЯ                    урология                         с уд.ТВ                                    </w:t>
      </w:r>
    </w:p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** сан.КАРПАТЫ        г.Трускавец     орг.пищеварения, обмен веществ, 1-2 чел.  4 кв    21945 21    27170 одно-    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sz w:val="16"/>
        </w:rPr>
        <w:t xml:space="preserve">печени,желчных путей,почек,моч   с уд.ТВ                       местный      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 xml:space="preserve">евыв.путей                      ,Х                                           </w:t>
      </w:r>
    </w:p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** сан.КРИСТАЛЛ       г.Трускавец     орг.пищеварения, обмен веществ, 2 чел.    4 кв    13156 24                   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sz w:val="16"/>
        </w:rPr>
        <w:t xml:space="preserve">урология                       с уд.                                        </w:t>
      </w:r>
    </w:p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** сан.ТРУСКАВЕЦКИЙ   г.Трускавец     орг.пищеварения, обмен веществ, 1-2 чел.с 4 кв    13200 24    I корпус-17974 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 xml:space="preserve">ВОЕННЫЙ                         урология, печени,желчных путей  уд.                                         </w:t>
      </w:r>
    </w:p>
    <w:p>
      <w:pPr>
        <w:pStyle w:val="Style14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 xml:space="preserve">,почек,мочевыв.путей                                                         </w:t>
      </w:r>
    </w:p>
    <w:p>
      <w:pPr>
        <w:pStyle w:val="Style14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360" w:right="206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3:03:00Z</dcterms:created>
  <dc:creator>Diamond</dc:creator>
  <dc:description/>
  <dc:language>en-US</dc:language>
  <cp:lastModifiedBy>Us_2103</cp:lastModifiedBy>
  <dcterms:modified xsi:type="dcterms:W3CDTF">2004-11-12T13:03:00Z</dcterms:modified>
  <cp:revision>2</cp:revision>
  <dc:subject/>
  <dc:title>АССОЦИАЦИЯ УЧРЕЖДЕНИЙ КУЛЬТУРЫ ЗДРАВНИЦ,</dc:title>
</cp:coreProperties>
</file>